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Project Proposal: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is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roblem has to stop kids that can’t shoot right so I am going to make a video sports video to show the kids who want to learn how to shot can learn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Solution is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at if people just listen to the video and understand the process of how long it takes to make your shot perfect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Materials needed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Basketball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Gym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Camera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 Hard work and dedicati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Costs of The Materials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Provided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 Provided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The People who will work on the project are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1. Stephen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 cameron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3.Derek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The People/Person I need permission from are/is: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Coach Este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Plan B (if the project is not approved, and I need to create another type of solution) is make an recruitment video: we will demonstrate then good things fern creek has to offe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 to shooting the video/outline of what will happen/synopsis (summary) of the script: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TEPS/OUTLIN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. Stephens in the gym shooting around(missing every shot)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2.Cameron walks in and shows stephen up and says he can help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 xml:space="preserve">3.Cam shows the preparer way to shoot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4.Stephen practices and hits a 3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5.Cam Shows a little defense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6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7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8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9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10.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/>
          <w:b/>
          <w:sz w:val="36"/>
        </w:rPr>
        <w:t>OR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SYNOPSIS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lmore</dc:creator>
  <dc:description/>
  <cp:keywords/>
  <dc:language>en-US</dc:language>
  <cp:lastModifiedBy/>
  <cp:revision>0</cp:revision>
  <dc:subject/>
  <dc:title>Project Proposal:</dc:title>
</cp:coreProperties>
</file>